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6 Contemporary імпровізація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      4 1 1 2 1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6 3 5 7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7 7 6 4 4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1 6 7 3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5 3 5 7  -      -      -      -      4(16)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5 2 4 6 5  -      -      -      -      4(16)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4 2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2021"/>
        <w:gridCol w:w="1739"/>
        <w:gridCol w:w="1030"/>
        <w:gridCol w:w="1171"/>
        <w:gridCol w:w="1739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тієвськ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2203"/>
        <w:gridCol w:w="1894"/>
        <w:gridCol w:w="1122"/>
        <w:gridCol w:w="1277"/>
        <w:gridCol w:w="2203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тієвськ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19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